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 xml:space="preserve">по лоту № 1 </w:t>
      </w:r>
      <w:r>
        <w:rPr>
          <w:b/>
        </w:rPr>
        <w:t>«Услуги по разработке операционной стратегии»</w:t>
      </w:r>
      <w:r>
        <w:rPr>
          <w:b/>
          <w:color w:val="000000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49.1-ДКР от 08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иректор по корпоративному развитию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усенов </w:t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лихан Жексе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рпоративного развит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Анши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лавный технолог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 xml:space="preserve">Нурсе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яющий директор по производству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Ыдыры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йдынбек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Кешубае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hanging="40"/>
              <w:jc w:val="both"/>
              <w:rPr/>
            </w:pPr>
            <w:r>
              <w:rPr/>
              <w:t>заместитель директора 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департамента корпоративного развит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8.07.2011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«Услуги по разработке операционной страте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BDL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, ул.Сыганак, д.7/1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1 г.</w:t>
            </w:r>
          </w:p>
          <w:p>
            <w:pPr>
              <w:pStyle w:val="Normal"/>
              <w:jc w:val="center"/>
              <w:rPr/>
            </w:pPr>
            <w:r>
              <w:rPr/>
              <w:t>в 15: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РСК "Тюменьпромгеофизи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мкр.17, здание гостиницы "ДО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 г.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Стратеджи Партнерс Групп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 Космодамианская наб, д.52, стр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 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BDL GROUP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дов Б.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8.07.2011г. в 10:45</w:t>
            </w:r>
            <w:bookmarkEnd w:id="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РСК "Тюменьпромгеофизик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зоев Э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г. в 10: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68"/>
              <w:jc w:val="both"/>
              <w:rPr/>
            </w:pPr>
            <w:bookmarkStart w:id="1" w:name="OLE_LINK2"/>
            <w:r>
              <w:rPr/>
              <w:t>Байдусенов А.Ж.</w:t>
            </w:r>
            <w:bookmarkEnd w:id="1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68"/>
              <w:jc w:val="both"/>
              <w:rPr>
                <w:bCs/>
              </w:rPr>
            </w:pPr>
            <w:r>
              <w:rPr>
                <w:bCs/>
              </w:rPr>
              <w:t>Анш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snapToGrid w:val="false"/>
              <w:ind w:left="-288" w:right="40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урсеит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68"/>
              <w:rPr>
                <w:color w:val="000000"/>
              </w:rPr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68"/>
              <w:rPr/>
            </w:pPr>
            <w:r>
              <w:rPr/>
              <w:t>Ыдыры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68"/>
              <w:jc w:val="both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68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68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68"/>
              <w:jc w:val="both"/>
              <w:rPr/>
            </w:pPr>
            <w:r>
              <w:rPr/>
              <w:t>Кембаев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68"/>
              <w:rPr>
                <w:color w:val="000000"/>
              </w:rPr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08 июля 2011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ой заинтересованности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яющий директор по корпоративному развитию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рпоративного развит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йдусенов А.Ж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hanging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hanging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hanging="108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лавный технолог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шибаев А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яющий директор по производству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snapToGrid w:val="false"/>
              <w:ind w:left="-288" w:right="40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урсеито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  <w:color w:val="000000"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Директор департамента управления эффективностью деятель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Ыдырышев А.К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директора 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Заместитель директора департамента корпоративного развит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  <w:color w:val="000000"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>Старший юрист департамента правового обеспечения;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  <w:t>Кембаев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</w:rPr>
              <w:t xml:space="preserve">Представитель ОО «НДП «Нур Отан»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68"/>
              <w:rPr>
                <w:b/>
                <w:b/>
                <w:color w:val="000000"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7-12T02:37:00Z</dcterms:modified>
  <cp:revision>61</cp:revision>
  <dc:subject/>
  <dc:title> Протокол вскрытия конвертов с заявками на участие в конкурсе</dc:title>
</cp:coreProperties>
</file>