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2.1-ДМК от 08.07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Сәулебай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әлік Орал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управляющий директор по правовым вопросам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Горох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Елена Никола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директор департамента международных контрактов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анияр Мурат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- 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ариб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уржан Нурлу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- 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едущ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Мадле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талья Владимир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инженер департамента международных контрактов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8.07.2011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«</w:t>
            </w:r>
            <w:r>
              <w:rPr>
                <w:lang w:val="kk-KZ"/>
              </w:rPr>
              <w:t>Юридические консультационные услуги по внесению изменений в международные договоры и их ратифик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Olympex adviser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лматы 1, </w:t>
            </w:r>
          </w:p>
          <w:p>
            <w:pPr>
              <w:pStyle w:val="Normal"/>
              <w:jc w:val="center"/>
              <w:rPr/>
            </w:pPr>
            <w:r>
              <w:rPr/>
              <w:t>Б/Ц «Асыл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1 в 11:3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Olympex adviser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аков Б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1 в 14-55 мин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kk-KZ"/>
              </w:rPr>
              <w:t>ә</w:t>
            </w:r>
            <w:r>
              <w:rPr>
                <w:color w:val="000000"/>
              </w:rPr>
              <w:t>улебай М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хо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lang w:val="kk-KZ"/>
              </w:rPr>
              <w:t>Нуртаев Д</w:t>
            </w:r>
            <w:r>
              <w:rPr/>
              <w:t>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ибжан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7-12T09:56:00Z</dcterms:modified>
  <cp:revision>47</cp:revision>
  <dc:subject/>
  <dc:title> Акционерное общество «Разведка Добыча «КазМунайГаз»</dc:title>
</cp:coreProperties>
</file>