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услуг </w:t>
      </w:r>
      <w:r>
        <w:rPr>
          <w:b/>
          <w:sz w:val="24"/>
          <w:szCs w:val="24"/>
        </w:rPr>
        <w:t xml:space="preserve">по лотам  </w:t>
      </w:r>
      <w:r>
        <w:rPr>
          <w:b/>
          <w:color w:val="000000"/>
          <w:sz w:val="24"/>
          <w:szCs w:val="24"/>
        </w:rPr>
        <w:t>№ 1 «Услуги по геофизическим исследованиям (ГИС) и перфорационно-взрывным работам (ПВР) на блоке Узень-Карамандыбас (структура Бодрай)», №2  «Услуги по геолого-технологическим исследованиям (ГТИ) и газовому каротажу при строительстве поисково-разведочной скважины на блоке Узень-Карамандыбас (структура Бодрай)», №3 «Гидродинамичекие исследования в поисково-разведочной скважине на блоке Узень-Карамандыбас (структура Бодрай)», №4 «Оказание услуг по вертикальному сейсмическому профилированию (ВСП) на блоке Узень-Карамандыбас (структура Бодрай)».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</w:t>
      </w:r>
      <w:bookmarkStart w:id="0" w:name="OLE_LINK2"/>
      <w:bookmarkStart w:id="1" w:name="OLE_LINK1"/>
      <w:bookmarkStart w:id="2" w:name="OLE_LINK12"/>
      <w:bookmarkStart w:id="3" w:name="OLE_LINK11"/>
      <w:r>
        <w:rPr>
          <w:color w:val="000000"/>
          <w:sz w:val="24"/>
          <w:szCs w:val="24"/>
        </w:rPr>
        <w:t xml:space="preserve">   №Т/255.1–</w:t>
      </w:r>
      <w:bookmarkEnd w:id="2"/>
      <w:bookmarkEnd w:id="3"/>
      <w:r>
        <w:rPr>
          <w:color w:val="000000"/>
          <w:sz w:val="24"/>
          <w:szCs w:val="24"/>
        </w:rPr>
        <w:t>ДУГП от 12 июля 2011г.</w:t>
      </w:r>
      <w:bookmarkEnd w:id="0"/>
      <w:bookmarkEnd w:id="1"/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</w:t>
        <w:tab/>
        <w:tab/>
        <w:tab/>
        <w:t xml:space="preserve">   в 15 час 00 мин </w:t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72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right="12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скожа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главный геолог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орангали А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управления геологоразведочными проектам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right="12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аурамбае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геологии и геофизики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right="12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Шаяхметов А.Ж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аналитик сектора анализа хозяйственной деятельности и управленческой отчетности департамента бюджетирования и экономического анализ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ршиев К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управления геологоразведочными проектами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лей Н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4"/>
          <w:szCs w:val="24"/>
        </w:rPr>
        <w:t>12 июля 2011 года в 15 час 00 мин произвела процедуру вскрытия конвертов с заявками на участие в открытом тендере по закупкам услуг</w:t>
      </w:r>
      <w:r>
        <w:rPr>
          <w:sz w:val="24"/>
          <w:szCs w:val="24"/>
        </w:rPr>
        <w:t xml:space="preserve"> по лотам </w:t>
      </w:r>
      <w:r>
        <w:rPr>
          <w:color w:val="000000"/>
          <w:sz w:val="24"/>
          <w:szCs w:val="24"/>
        </w:rPr>
        <w:t>№ 1 «Услуги по геофизическим исследованиям (ГИС) и перфорационно-взрывным работам (ПВР) на блоке Узень-Карамандыбас (структура Бодрай)», №2  «Услуги по геолого-технологическим исследованиям (ГТИ) и газовому каротажу при строительстве поисково-разведочной скважины на блоке Узень-Карамандыбас (структура Бодрай)», №3 «Гидродинамичекие исследования в поисково-разведочной скважине на блоке Узень-Карамандыбас (структура Бодрай)», №4 «Оказание услуг по вертикальному сейсмическому профилированию (ВСП) на блоке Узень-Карамандыбас (структура Бодрай)».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88"/>
        <w:gridCol w:w="2641"/>
        <w:gridCol w:w="2219"/>
        <w:gridCol w:w="187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Услуги по геофизическим исследованиям (ГИС) и перфорационно-взрывным работам (ПВР) на блоке Узень-Карамандыбас (структура Бодрай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 «Узеньпромгеофизика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Жанаозен, мкр.1, промзо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07.2011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1 час 09 мин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Атыраугеоконтроль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Гурьевская, д.5, эт.4, каб.49,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07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2 час 00 мин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геолого-технологическим исследованиям (ГТИ) и газовому каротажу при строительстве поисково-разведочной скважины на блоке Узень-Карамандыбас (структура Бодрай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 «Узеньпромгеофизика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Жанаозен, мкр.1, промзо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07.2011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1 час 09 мин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КазГирс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Кулманова, 1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07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0 час 51 мин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Атыраугеоконтроль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Гурьевская, д.5, эт.4, каб.49,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07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2 час 00 мин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динамичекие исследования в поисково-разведочной скважине на блоке Узень-Карамандыбас (структура Бодрай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 «Узеньпромгеофизика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Жанаозен, мкр.1, промзо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07.2011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1 час 09 мин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АЛСТРОН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пос.Алатау, ул.Ибрагимова, 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07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2 час 01 мин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Холдинг НТЦ «ГЕОСЕРВИС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Тимирязева, 42. офисный центр "Экспо-Сити", павильон №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07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2 час 03 мин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по вертикальному сейсмическому профилированию (ВСП) на блоке Узень-Карамандыбас (структура Бодрай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 «Узеньпромгеофизика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Жанаозен, мкр.1, промзо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07.2011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1 час 09 мин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НПФ «ДАНК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Муканова, 2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07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7 час 14 мин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4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и вскрытии заявок на участие в тендере присутствовали следующие потенциальные поставщики: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316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Холдинг НТЦ «ГЕО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яров Р.Р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7.2011г. 14 час 54 мин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 «Узеньпромгеофиз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ынбасаров Т.Н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7.2011г. 14 час 55 мин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Атыраугеоконтрол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муханов К.У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7.2011г. 14 час 56 мин</w:t>
            </w:r>
          </w:p>
        </w:tc>
      </w:tr>
    </w:tbl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80"/>
        <w:gridCol w:w="702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скожа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ангали А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рамбае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Шаяхметов А.Ж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шиев К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лей Н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40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A.Krykpayeva</cp:lastModifiedBy>
  <cp:lastPrinted>2011-06-02T12:43:00Z</cp:lastPrinted>
  <dcterms:modified xsi:type="dcterms:W3CDTF">2011-07-13T12:22:00Z</dcterms:modified>
  <cp:revision>72</cp:revision>
  <dc:subject/>
  <dc:title>Протокол вскрытия конвертов с заявками на участие </dc:title>
</cp:coreProperties>
</file>