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 </w:t>
      </w:r>
      <w:r>
        <w:rPr>
          <w:b/>
          <w:color w:val="000000"/>
          <w:sz w:val="24"/>
          <w:szCs w:val="24"/>
        </w:rPr>
        <w:t>№ 1 «Строительство скважины на блоке Узень Карамандыбас (структура Бодрай)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№Т/259.1–</w:t>
      </w:r>
      <w:bookmarkEnd w:id="2"/>
      <w:bookmarkEnd w:id="3"/>
      <w:r>
        <w:rPr>
          <w:color w:val="000000"/>
          <w:sz w:val="24"/>
          <w:szCs w:val="24"/>
        </w:rPr>
        <w:t>ДУГП от 13 июля 2011г.</w:t>
      </w:r>
      <w:bookmarkEnd w:id="0"/>
      <w:bookmarkEnd w:id="1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ршиев К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3 июля 2011 года в 11 час 00 мин произвела процедуру вскрытия конвертов с заявками на участие в открытом тендере по закупкам работ</w:t>
      </w:r>
      <w:r>
        <w:rPr>
          <w:sz w:val="24"/>
          <w:szCs w:val="24"/>
        </w:rPr>
        <w:t xml:space="preserve"> по лоту </w:t>
      </w:r>
      <w:r>
        <w:rPr>
          <w:color w:val="000000"/>
          <w:sz w:val="24"/>
          <w:szCs w:val="24"/>
        </w:rPr>
        <w:t>№ 1 «Строительство скважины на блоке Узень Карамандыбас (структура Бодрай)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2641"/>
        <w:gridCol w:w="2219"/>
        <w:gridCol w:w="187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троительство скважины на блоке Узень Карамандыбас (структура Бодра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«South-West Group Corporation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г.Атырау, пр.Азаттык, 42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02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ЕЗБИ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22, д.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7 час 20 ми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ургылау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07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0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ОО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«South-West Group Corporation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алиев И.Т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0 час 45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ургыл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еев Е.Ш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0 час 52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ургыл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жанепесов Б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0 час 53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ЕЗБ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збаев 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0 час 54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ЕЗБ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збаев Е.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7.2011г. 10 час 58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ршиев К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6-02T12:43:00Z</cp:lastPrinted>
  <dcterms:modified xsi:type="dcterms:W3CDTF">2011-07-14T03:19:00Z</dcterms:modified>
  <cp:revision>74</cp:revision>
  <dc:subject/>
  <dc:title>Протокол вскрытия конвертов с заявками на участие </dc:title>
</cp:coreProperties>
</file>