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товаров по лотам: №84 «Канцтовары», №86 «Хозяйственно бытовые материалы и инвентарь», №91 «Моющие средства и средства гигиены», №92 «Уголь»</w:t>
      </w:r>
    </w:p>
    <w:p>
      <w:pPr>
        <w:pStyle w:val="Normal"/>
        <w:ind w:firstLine="40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58.1-ДЛ от 13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124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ухват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104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3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еспече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28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0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1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 отдела контрактов и закуп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13.07.2011 года в 10 час.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left"/>
        <w:rPr/>
      </w:pPr>
      <w:r>
        <w:rPr/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16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7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84 «Канцтова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G-Tech</w:t>
            </w:r>
            <w:r>
              <w:rPr/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Абая, д.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07.2011г. </w:t>
            </w:r>
          </w:p>
          <w:p>
            <w:pPr>
              <w:pStyle w:val="Normal"/>
              <w:jc w:val="center"/>
              <w:rPr/>
            </w:pPr>
            <w:r>
              <w:rPr/>
              <w:t>в 17:30ч.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спец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мкр-н Кунгей, д.6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3ч.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Хакимова, д.1, в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7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Sales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 Каженбаева, д.1 кв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3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гралиев Е.С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ейфулина, д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ч.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86 «Хозяйственно бытовые материалы и инвентар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спец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мкр-н Кунгей, д.6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3ч.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Транс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23, д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 Хакимова, д.1, кв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7ч.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Sales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 Каженбаева, д.1 кв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гралиев Е.С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Сейфулина, д.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ч.</w:t>
            </w:r>
          </w:p>
        </w:tc>
      </w:tr>
      <w:tr>
        <w:trPr>
          <w:trHeight w:val="4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91 «Моющие средства и средства гигиен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0ч.</w:t>
            </w:r>
          </w:p>
        </w:tc>
      </w:tr>
      <w:tr>
        <w:trPr>
          <w:trHeight w:val="4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спецкомпл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мкр-н Кунгей, д.6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33ч.</w:t>
            </w:r>
          </w:p>
        </w:tc>
      </w:tr>
      <w:tr>
        <w:trPr>
          <w:trHeight w:val="4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Генстрой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 д.56«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07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представители потенциальных поставщико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спецкомпл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азарбай А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г. в 10:1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Транс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ттимуратов Е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г. в 10:16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Генстрой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им К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г. в 10:17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гралиев Е.С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гралиев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г. в 10:18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натарову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07.2011г. в 10:2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31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1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5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6-30T16:23:00Z</cp:lastPrinted>
  <dcterms:modified xsi:type="dcterms:W3CDTF">2011-07-14T07:16:00Z</dcterms:modified>
  <cp:revision>1120</cp:revision>
  <dc:subject/>
  <dc:title> Протокол вскрытия конвертов с заявками на участие в конкурсе</dc:title>
</cp:coreProperties>
</file>