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услуг </w:t>
      </w:r>
      <w:r>
        <w:rPr>
          <w:b/>
          <w:sz w:val="24"/>
          <w:szCs w:val="24"/>
        </w:rPr>
        <w:t xml:space="preserve">по лотам  </w:t>
      </w:r>
      <w:r>
        <w:rPr>
          <w:b/>
          <w:color w:val="000000"/>
          <w:sz w:val="24"/>
          <w:szCs w:val="24"/>
        </w:rPr>
        <w:t>№ 1 «Оказание услуг по обработке и интерпретации данных 3Д на блоке Р-9 (структура Шокат)», №2  «Оказание услуг по обработке и интерпретации данных 3Д на блоке Тайсоган (на площадях Уаз и Кондыбай)»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</w:t>
      </w:r>
      <w:bookmarkStart w:id="0" w:name="OLE_LINK2"/>
      <w:bookmarkStart w:id="1" w:name="OLE_LINK1"/>
      <w:bookmarkStart w:id="2" w:name="OLE_LINK12"/>
      <w:bookmarkStart w:id="3" w:name="OLE_LINK11"/>
      <w:r>
        <w:rPr>
          <w:color w:val="000000"/>
          <w:sz w:val="24"/>
          <w:szCs w:val="24"/>
        </w:rPr>
        <w:t xml:space="preserve">   №Т/261.1–</w:t>
      </w:r>
      <w:bookmarkEnd w:id="2"/>
      <w:bookmarkEnd w:id="3"/>
      <w:r>
        <w:rPr>
          <w:color w:val="000000"/>
          <w:sz w:val="24"/>
          <w:szCs w:val="24"/>
        </w:rPr>
        <w:t>ДУГП от 13 июля 2011г.</w:t>
      </w:r>
      <w:bookmarkEnd w:id="0"/>
      <w:bookmarkEnd w:id="1"/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</w:t>
        <w:tab/>
        <w:tab/>
        <w:tab/>
        <w:t xml:space="preserve">   в 15 час 00 мин </w:t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80"/>
        <w:gridCol w:w="720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right="12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скожа Б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главный геолог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орангали А.Т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управления геологоразведочными проектами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right="12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аурамбаев М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  <w:tab w:val="left" w:pos="6315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геологии и геофизики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right="12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  <w:tab w:val="left" w:pos="6315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firstLine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луанов Ж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аналитик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firstLine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вакова А.Е.</w:t>
            </w:r>
          </w:p>
        </w:tc>
        <w:tc>
          <w:tcPr>
            <w:tcW w:w="18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  <w:tab w:val="left" w:pos="6315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юрист департамента международных  контрактов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firstLine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  <w:tab w:val="left" w:pos="6315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НДП «Нур Отан» (по согласованию)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</w:t>
            </w:r>
          </w:p>
        </w:tc>
      </w:tr>
    </w:tbl>
    <w:p>
      <w:pPr>
        <w:pStyle w:val="Normal"/>
        <w:autoSpaceDE w:val="false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 июля 2011 года в 15 час 00 мин произвела процедуру вскрытия конвертов с заявками на участие в открытом тендере по закупкам услуг</w:t>
      </w:r>
      <w:r>
        <w:rPr>
          <w:sz w:val="24"/>
          <w:szCs w:val="24"/>
        </w:rPr>
        <w:t xml:space="preserve"> по лотам </w:t>
      </w:r>
      <w:r>
        <w:rPr>
          <w:color w:val="000000"/>
          <w:sz w:val="24"/>
          <w:szCs w:val="24"/>
        </w:rPr>
        <w:t>№ 1 «Оказание услуг по обработке и интерпретации данных 3Д на блоке Р-9 (структура Шокат)», №2  «Оказание услуг по обработке и интерпретации данных 3Д на блоке Тайсоган (на площадях Уаз и Кондыбай)».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265"/>
        <w:gridCol w:w="3081"/>
        <w:gridCol w:w="2018"/>
        <w:gridCol w:w="1980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Оказание услуг по обработке и интерпретации данных 3Д на блоке Р-9 (структура Шокат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О «Геостан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Медеуский р-н, мкр.Атырау, 1, д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07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1 час 03 мин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GEO ENERGI GROUP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ул.Доссорская,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07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5 час 39 мин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Petroleum Geo Services (Kazakhstan)» (Петролеум Гео Сервисез (Казахстан))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Кунаева, 32 здание б/ц «Эталон», эт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07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09 час 27 мин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PGD Services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Джумалиева, 1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07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0 час 42 мин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О «Джи.Эй.Эс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жиолоджикал Ассистанс энд Сервисез ККО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пр.Достык, 38, б/ц «Кен-дала», эт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07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0 час 43 мин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Ойл-Геоконсалтинг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Гоголя, 86, офис 2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07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0 час 53 мин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ОйлГеоСейсмик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Гоголя, 86, ком.2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07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1 час 10 мин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КазНИГРИ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ул.Айтеке би, 43 «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07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1 час 20 мин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по обработке и интерпретации данных 3Д на блоке Тайсоган (на площадях Уаз и Кондыбай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О «Геостан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Медеуский р-н, мкр.Атырау, 1, д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07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1 час 03 мин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GEO ENERGI GROUP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ул.Доссорская,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07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5 час 39 мин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Petroleum Geo Services (Kazakhstan)» (Петролеум Гео Сервисез (Казахстан))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Алматы, ул.Кунаева, 32 здание б/ц «Эталон», эт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07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09 час 27 мин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PGD Services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Джумалиева, 1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07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0 час 42 мин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О «Джи.Эй.Эс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жиолоджикал Ассистанс энд Сервисез ККО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Алматы, пр.Достык, 38, б/ц «Кен-дала», эт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07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0 час 43 мин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Ойл-Геоконсалтинг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Гоголя, 86, офис 2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07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0 час 53 мин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ОйлГеоСейсмик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Гоголя, 86, ком.2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07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1 час 10 мин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КазНИГРИ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ул.Айтеке би, 43 «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07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1 час 20 мин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2-х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ри вскрытии заявок на участие в тендере присутствовали следующие потенциальные поставщики: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316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полномоченных представителей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регистрации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</w:t>
            </w:r>
            <w:r>
              <w:rPr>
                <w:sz w:val="24"/>
                <w:szCs w:val="24"/>
                <w:lang w:val="en-US"/>
              </w:rPr>
              <w:t>GeoEnergiGroup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купбекова Н.М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7.2011г. 14 час 50 мин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КазНИГР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аманбаев С.Е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7.2011г. 14 час 51 мин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</w:t>
            </w:r>
            <w:r>
              <w:rPr>
                <w:color w:val="000000"/>
                <w:sz w:val="24"/>
                <w:szCs w:val="24"/>
                <w:lang w:val="en-US"/>
              </w:rPr>
              <w:t>PG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Kazakhsta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LLP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велева В.А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7.2011г. 14 час 53 мин</w:t>
            </w:r>
          </w:p>
        </w:tc>
      </w:tr>
    </w:tbl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80"/>
        <w:gridCol w:w="702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скожа Б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ангали А.Т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рамбаев М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napToGrid w:val="false"/>
              <w:spacing w:lineRule="atLeast" w:line="240"/>
              <w:ind w:left="-40" w:firstLine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firstLine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луанов Ж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napToGrid w:val="false"/>
              <w:spacing w:lineRule="atLeast" w:line="240"/>
              <w:ind w:left="-40" w:firstLine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firstLine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вакова А.Е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napToGrid w:val="false"/>
              <w:spacing w:lineRule="atLeast" w:line="240"/>
              <w:ind w:left="-40" w:firstLine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firstLine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40" w:right="851" w:gutter="0" w:header="0" w:top="719" w:footer="709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A.Krykpayeva</cp:lastModifiedBy>
  <cp:lastPrinted>2011-06-02T12:43:00Z</cp:lastPrinted>
  <dcterms:modified xsi:type="dcterms:W3CDTF">2011-07-15T03:57:00Z</dcterms:modified>
  <cp:revision>74</cp:revision>
  <dc:subject/>
  <dc:title>Протокол вскрытия конвертов с заявками на участие </dc:title>
</cp:coreProperties>
</file>