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0.1-АД от 13.07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Хиту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рас Кик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управляющий директор по персоналу и социальной политике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Жумагельди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Мади Мар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директор департамента административного департамента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Сад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йрат Багит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Данагул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ульжан Куаныш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ладший инженер административн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7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«</w:t>
            </w:r>
            <w:bookmarkStart w:id="0" w:name="OLE_LINK6"/>
            <w:bookmarkStart w:id="1" w:name="OLE_LINK5"/>
            <w:r>
              <w:rPr/>
              <w:t>Услуги по изготовлению и поставке полиграфической продукции</w:t>
            </w:r>
            <w:bookmarkEnd w:id="0"/>
            <w:bookmarkEnd w:id="1"/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 пр.Сарыарка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46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 ере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Дружбы 52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47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Абдишов Е.Ж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Республики 5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2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11-55 мин.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П «Абдишов Е.Ж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ельдинов Е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11-57 мин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нагулова Г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7-15T04:53:00Z</dcterms:modified>
  <cp:revision>49</cp:revision>
  <dc:subject/>
  <dc:title> Акционерное общество «Разведка Добыча «КазМунайГаз»</dc:title>
</cp:coreProperties>
</file>