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6.1-АД от 13.07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бди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3.07.2011 года в 10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Услуги по внедрению комплексной инженерно-технической системы физической защиты объектов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ТК DEMEU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:23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andem TV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Райымбека, д. 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:22</w:t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Услуги по техническому обслуживанию оргтехники» для нужд группы оперативного управления в г. 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ТК DEMEU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:23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latau Innovation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Маметовой, 67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:24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ТК DEMEU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рюкова С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-55 мин.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latau Innovation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тоярова В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-57 мин.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Tandem TV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 в 09-59 мин.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кыно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7-15T05:31:00Z</dcterms:modified>
  <cp:revision>50</cp:revision>
  <dc:subject/>
  <dc:title> Акционерное общество «Разведка Добыча «КазМунайГаз»</dc:title>
</cp:coreProperties>
</file>