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№1 «Консультационные услуги по проведению оценки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ё совершенствованию»</w:t>
      </w:r>
      <w:r>
        <w:rPr>
          <w:b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5.1-СКС от 15.07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асе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схат Серикович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корпоративный секретарь с</w:t>
            </w:r>
            <w:r>
              <w:rPr>
                <w:bCs/>
              </w:rPr>
              <w:t>лужбы корпоративного секретаря</w:t>
            </w:r>
            <w:r>
              <w:rPr/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имбеков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Ерден Гал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color w:val="000000"/>
              </w:rPr>
              <w:t>контролер по комплаенс</w:t>
            </w:r>
            <w:r>
              <w:rPr/>
              <w:t xml:space="preserve"> </w:t>
            </w:r>
            <w:r>
              <w:rPr>
                <w:bCs/>
              </w:rPr>
              <w:t>службы корпоративного секретаря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right="140" w:hanging="0"/>
              <w:jc w:val="center"/>
              <w:rPr/>
            </w:pPr>
            <w:r>
              <w:rPr/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яга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Гульнара Октяб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аналитик </w:t>
            </w:r>
            <w:r>
              <w:rPr>
                <w:bCs/>
              </w:rPr>
              <w:t>службы корпоративного секретаря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ндеш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герим Габдрах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аналитик </w:t>
            </w:r>
            <w:r>
              <w:rPr>
                <w:bCs/>
              </w:rPr>
              <w:t>службы корпоративного секретар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тафина </w:t>
            </w:r>
          </w:p>
          <w:p>
            <w:pPr>
              <w:pStyle w:val="Normal"/>
              <w:rPr/>
            </w:pPr>
            <w:r>
              <w:rPr/>
              <w:t>Айгуль Еслям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юрист департамента правового обеспечения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ретарь тендерной комиссии: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«Консультационные услуги по проведению оценки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ё совершенствован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содействия профессиональной деятельности "Объединение независимых корпоративных директоров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Подсосенский пер., д.20, стр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 в 12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формационный аналитический центр "Жетісу Консалтинг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алдыкорган, ул.Абылайхана, 113, каб.412 8 /7282/ 24-78-77 вн.2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 в 09: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формационный аналитический центр "Жетісу Консалтинг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ее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г 10-20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Касенов А.С.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Раимбеков Е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яганова Г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ндешева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стафин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ксыбае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9:00Z</dcterms:created>
  <dc:creator>G.Tassybaeva</dc:creator>
  <dc:description/>
  <cp:keywords/>
  <dc:language>en-US</dc:language>
  <cp:lastModifiedBy>B.Zhaksybaev</cp:lastModifiedBy>
  <cp:lastPrinted>2010-12-23T12:33:00Z</cp:lastPrinted>
  <dcterms:modified xsi:type="dcterms:W3CDTF">2011-07-18T05:52:00Z</dcterms:modified>
  <cp:revision>7</cp:revision>
  <dc:subject/>
  <dc:title> Акционерное общество «Разведка Добыча «КазМунайГаз»</dc:title>
</cp:coreProperties>
</file>