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 xml:space="preserve">по лотам </w:t>
      </w:r>
      <w:r>
        <w:rPr>
          <w:b/>
          <w:color w:val="000000"/>
          <w:sz w:val="24"/>
          <w:szCs w:val="24"/>
        </w:rPr>
        <w:t>№1 «Сервисные услуги по вывозу и утилизации жидких (пастообразных) отходов производства (масла Литол – 24)», №2 «Приобретение нормативно-технической документации (НТД) и справочной литературы по безопасности и охране труда», №3 «Услуги по утилизации отходов производства ПФ «Эмбамунайгаз», №4 «Услуги по разработке проектов нормативов предельно-допустимых выбросов (ПДВ) загрязняющих веществ в окружающую среду ПФ «Эмбамунайгаз», №5 «Приобретение нормативно-технической документации (НТД) и справочной литературы по безопасности и охране труда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>.Астана</w:t>
        <w:tab/>
        <w:tab/>
        <w:tab/>
        <w:tab/>
        <w:tab/>
        <w:tab/>
        <w:t xml:space="preserve">            №Т/269.1–</w:t>
      </w:r>
      <w:bookmarkEnd w:id="0"/>
      <w:bookmarkEnd w:id="1"/>
      <w:r>
        <w:rPr>
          <w:color w:val="000000"/>
          <w:sz w:val="24"/>
          <w:szCs w:val="24"/>
        </w:rPr>
        <w:t>ДОТиОС от 15 июля 2011г.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5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ханбетов 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й директор по </w:t>
            </w:r>
            <w:r>
              <w:rPr>
                <w:bCs/>
                <w:sz w:val="24"/>
                <w:szCs w:val="24"/>
              </w:rPr>
              <w:t>технике безопасности, охране здоровья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департамента охраны труда и окружающей среды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1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аяхметов А.Ж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ектора анализа хозяйственной деятельности и управленческой отчетности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hanging="1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стафина С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ущий инженер </w:t>
            </w:r>
            <w:r>
              <w:rPr>
                <w:bCs/>
                <w:sz w:val="24"/>
                <w:szCs w:val="24"/>
              </w:rPr>
              <w:t>департамента охраны труда и окружающей среды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hanging="1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ший инженер </w:t>
            </w:r>
            <w:r>
              <w:rPr>
                <w:bCs/>
                <w:sz w:val="24"/>
                <w:szCs w:val="24"/>
              </w:rPr>
              <w:t>департамента охраны труда и окружающей среды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hanging="15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 июля 2011 года в 15 час 00 мин произвела процедуру вскрытия конвертов с заявками на участие в открытом тендере по закупкам услуг</w:t>
      </w:r>
      <w:r>
        <w:rPr>
          <w:sz w:val="24"/>
          <w:szCs w:val="24"/>
        </w:rPr>
        <w:t xml:space="preserve"> по лотам  </w:t>
      </w:r>
      <w:r>
        <w:rPr>
          <w:color w:val="000000"/>
          <w:sz w:val="24"/>
          <w:szCs w:val="24"/>
        </w:rPr>
        <w:t>№1 «Сервисные услуги по вывозу и утилизации жидких (пастообразных) отходов производства (масла Литол – 24)», №2 «Приобретение нормативно-технической документации (НТД) и справочной литературы по безопасности и охране труда», №3 «Услуги по утилизации отходов производства ПФ «Эмбамунайгаз», №4 «Услуги по разработке проектов нормативов предельно-допустимых выбросов (ПДВ) загрязняющих веществ в окружающую среду ПФ «Эмбамунайгаз», №5 «Приобретение нормативно-технической документации (НТД) и справочной литературы по безопасности и охране труда».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81"/>
        <w:gridCol w:w="2880"/>
        <w:gridCol w:w="2160"/>
        <w:gridCol w:w="183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висные услуги по вывозу и утилизации жидких (пастообразных) отходов производства (масла Литол – 2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Ин Трэй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мрк.11, здание 35 «А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7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03 мин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нормативно-технической документации (НТД) и справочной литературы по безопасности и охране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омпания «ЦАЮ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Джандосова, 58, офис 30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7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2 час 01 мин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утилизации отходов производства ПФ «Эмбамунайгаз»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разработке проектов нормативов предельно-допустимых выбросов (ПДВ) загрязняющих веществ в окружающую среду ПФ «Эмба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Шында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М.Утемисова, 116 "Г"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7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2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Онгар К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мкр.Центральный дом,6, офис 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7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50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РНПИЦ «Каэк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Айтеке би, 3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7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4 час 55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ECO AIR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Усть-Каменогорск, ул.Солнечная, 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7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00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НПЦ ЭКО Аналит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пос.Мирный, ул.Береке, 1-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7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12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Иманова, д.9, ВП 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7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40 мин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нормативно-технической документации (НТД) и справочной литературы по безопасности и охране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омпания «ЦАЮ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Джандосова, 58, офис 30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7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2 час 01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5-ти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заявок на участие в тендере присутствовали следующие потенциальные поставщики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316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ТОО «ECO AIR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аутов Б.Е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7.2011г. 14 час 50 ми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КО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ленко С.Е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7.2011г. 14 час 52 ми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омпания «ЦАЮ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аров М.М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7.2011г. 14 час 54 ми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НПЦ ЭКО Аналити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Ж.С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7.2011г. 14 час 59 ми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bookmarkStart w:id="2" w:name="_Hlk293924843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ханбетов 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ind w:left="15" w:hanging="1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яхметов А.Ж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ind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hanging="1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стафина С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ind w:hanging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hanging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ind w:hanging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hanging="1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4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A.Krykpayeva</cp:lastModifiedBy>
  <cp:lastPrinted>2011-01-13T18:12:00Z</cp:lastPrinted>
  <dcterms:modified xsi:type="dcterms:W3CDTF">2011-07-18T08:56:00Z</dcterms:modified>
  <cp:revision>69</cp:revision>
  <dc:subject/>
  <dc:title>Протокол вскрытия конвертов с заявками на участие </dc:title>
</cp:coreProperties>
</file>