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у </w:t>
      </w:r>
      <w:r>
        <w:rPr>
          <w:b/>
          <w:color w:val="000000"/>
        </w:rPr>
        <w:t>№ 1 «Восстановление негерметичности эксплуатационной колонны спуском металлических пластырей Дорн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en-US"/>
              </w:rPr>
              <w:t>2</w:t>
            </w:r>
            <w:r>
              <w:rPr/>
              <w:t>68.1-</w:t>
            </w:r>
            <w:r>
              <w:rPr>
                <w:lang w:val="kk-KZ"/>
              </w:rPr>
              <w:t>ДБРиКРС</w:t>
            </w:r>
            <w:r>
              <w:rPr/>
              <w:t xml:space="preserve"> от 15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 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/>
            </w:pPr>
            <w:r>
              <w:rPr/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/>
            </w:pPr>
            <w:r>
              <w:rPr/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иректор по производству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буровых работ и капитального ремонта скважин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</w:t>
            </w:r>
            <w:r>
              <w:rPr>
                <w:color w:val="000000"/>
                <w:lang w:val="kk-KZ"/>
              </w:rPr>
              <w:t xml:space="preserve">                                        </w:t>
            </w:r>
            <w:r>
              <w:rPr>
                <w:color w:val="000000"/>
              </w:rPr>
              <w:t>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анатар Оскинбайул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устафина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гуль Еслям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5.07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5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Восстановление негерметичности эксплуатационной колонны спуском металлических пластырей Дор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ауран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ызылор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онБенДо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5.07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олкы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ызылор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ХонБенДо, д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5.07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28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52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уран-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йдосов Р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07.2011 в 11:28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Мустафин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5 июл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Управляющий директор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 производству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Нурсеитов А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буровых работ и капитального ремонта скваж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Паритов Т.З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</w:t>
            </w:r>
            <w:r>
              <w:rPr>
                <w:b/>
                <w:color w:val="000000"/>
                <w:lang w:val="kk-KZ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сипатов А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инженер департамента буровых работ и капитального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ремонта скважин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Жайман Т.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Мустафина А.Е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7-15T09:12:00Z</dcterms:modified>
  <cp:revision>1641</cp:revision>
  <dc:subject/>
  <dc:title> Протокол вскрытия конвертов с заявками на участие в конкурсе</dc:title>
</cp:coreProperties>
</file>