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повторным закупкам услуг </w:t>
      </w:r>
      <w:r>
        <w:rPr>
          <w:b/>
        </w:rPr>
        <w:t xml:space="preserve">по лотам </w:t>
      </w:r>
      <w:r>
        <w:rPr>
          <w:b/>
          <w:color w:val="000000"/>
        </w:rPr>
        <w:t>№ 1 «Обеспечение запасными частями и принадлежностями (ЗИП) и комплектующими деталями к оборудованию автоматики» для нужд ПФ «Озенмунайгаз», № 2 «Освидетельствование производственных структурных подразделений в ПФ Эмбамунайгаз» на соответствие СТ РК 2.151-2008 «Измерение количества извлекаемой нефти и нефтяного газа»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1-</w:t>
            </w:r>
            <w:r>
              <w:rPr>
                <w:lang w:val="kk-KZ"/>
              </w:rPr>
              <w:t>ДАСУТП</w:t>
            </w:r>
            <w:r>
              <w:rPr/>
              <w:t xml:space="preserve"> от </w:t>
            </w:r>
            <w:r>
              <w:rPr>
                <w:lang w:val="kk-KZ"/>
              </w:rPr>
              <w:t>14</w:t>
            </w:r>
            <w:r>
              <w:rPr/>
              <w:t>.07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 3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ваш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Вла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директора департамента автоматизированных систем управления технологическими процессам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луано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Исаев Орынбаса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14" w:leader="none"/>
                <w:tab w:val="left" w:pos="-294" w:leader="none"/>
                <w:tab w:val="left" w:pos="426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манбаев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химжан Сам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4.07.2011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19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беспечение запасными частями и принадлежностями (ЗИП) и комплектующими деталями к оборудованию автоматики» для нуж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Ф «Озенмунайг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TREI-Караган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раганда, пр.С.Сейфуллина, 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видетельствование производственных структурных подразделений в ПФ Эмбамунайгаз» на соответствие СТ РК 2.151-2008 «Измерение количества извлекаемой нефти и нефтяного га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МС Аст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Бараева, 16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11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azInterSoft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тырар, д.2, кв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1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: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П «Казахстанский институт метролог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рынбор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7.2011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4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2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70"/>
        <w:gridCol w:w="2340"/>
        <w:gridCol w:w="21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InterSoft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угманов А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07.2011г. в 11: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ГП «Казахстанский институт метролог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егимова Г.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07.2011г. в 11: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ГП «Казахстанский институт метролог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егайдаров Ж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07.2011г. в 11: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МС Аста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юрджиева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07.2011г. в 11:28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вашков В.П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саев О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Курманбаев Р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4 июля 2011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арсакбаев Р.У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Ивашков В.П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Исаев О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рманбаев Р.С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лепбергенов К.А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7-18T11:15:00Z</dcterms:modified>
  <cp:revision>1661</cp:revision>
  <dc:subject/>
  <dc:title> Протокол вскрытия конвертов с заявками на участие в конкурсе</dc:title>
</cp:coreProperties>
</file>