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>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86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62.1-ДСО от 14.07.2011 года</w:t>
            </w:r>
          </w:p>
        </w:tc>
      </w:tr>
      <w:tr>
        <w:trPr>
          <w:trHeight w:val="389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7380"/>
      </w:tblGrid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Гладыш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лександр Игор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управляющий директор по информационной политике и связям с инвесторами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Дорофе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Михаил Виктор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директор департамента по связям с общественностью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06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Жумади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аулет Кабдешу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- 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ресс-секретарь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дильжан Н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Толег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кдаулет Каналбеку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- 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тарший аналитик департамента по связям с общественностью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Тулепберг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йрат Али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4.07.2011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54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34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8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Услуги по изготовлению серии телевизионных бизнес - програм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ан-Ал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 Козы Басы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07.2011 в 09:05</w:t>
            </w:r>
          </w:p>
        </w:tc>
      </w:tr>
      <w:tr>
        <w:trPr>
          <w:trHeight w:val="6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Услуги по организации медиа - форум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SAPAR MEDIA SERVICE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пр.Абая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.07.2011 в 09:26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Bastau Inxestment KZ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пр.Абая 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.07.2011 в 10:34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отенциальные поставщики не присутствовали.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Гладышев А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феев М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Жумадил Д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b/>
                <w:b/>
              </w:rPr>
            </w:pPr>
            <w:r>
              <w:rPr/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леген Б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9:00Z</dcterms:created>
  <dc:creator>G.Tassybaeva</dc:creator>
  <dc:description/>
  <cp:keywords/>
  <dc:language>en-US</dc:language>
  <cp:lastModifiedBy>B.Akhmetov</cp:lastModifiedBy>
  <cp:lastPrinted>2011-03-31T11:49:00Z</cp:lastPrinted>
  <dcterms:modified xsi:type="dcterms:W3CDTF">2011-07-19T09:13:00Z</dcterms:modified>
  <cp:revision>52</cp:revision>
  <dc:subject/>
  <dc:title> Акционерное общество «Разведка Добыча «КазМунайГаз»</dc:title>
</cp:coreProperties>
</file>