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тверждаю: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вляющий директор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гистике и контрактам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О «РД «КазМунайГаз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Салимов Э.Р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отокол итогов закупок товаров способом запроса ценовых предложе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</w:rPr>
        <w:t>г. Астана                                                             № Ц/47- от «18» июля 2011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аказчик: </w:t>
      </w:r>
      <w:r>
        <w:rPr>
          <w:sz w:val="24"/>
          <w:szCs w:val="24"/>
        </w:rPr>
        <w:t xml:space="preserve">Акционерное Общество «Разведка Добыча «КазМунайГаз» (инд. 010000, Республика Казахстан, г.Астана, </w:t>
      </w:r>
      <w:r>
        <w:rPr>
          <w:sz w:val="24"/>
          <w:szCs w:val="24"/>
          <w:lang w:val="kk-KZ"/>
        </w:rPr>
        <w:t xml:space="preserve">пр. Кабанбай батыра, </w:t>
      </w:r>
      <w:r>
        <w:rPr>
          <w:sz w:val="24"/>
          <w:szCs w:val="24"/>
        </w:rPr>
        <w:t>17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рганизатор закупок: </w:t>
      </w:r>
      <w:r>
        <w:rPr>
          <w:sz w:val="24"/>
          <w:szCs w:val="24"/>
        </w:rPr>
        <w:t xml:space="preserve">АО «Разведка Добыча «КазМунайГаз» (инд. 010000, Республика Казахстан, г. Астана, </w:t>
      </w:r>
      <w:r>
        <w:rPr>
          <w:sz w:val="24"/>
          <w:szCs w:val="24"/>
          <w:lang w:val="kk-KZ"/>
        </w:rPr>
        <w:t xml:space="preserve">пр. Кабанбай батыра, </w:t>
      </w:r>
      <w:r>
        <w:rPr>
          <w:sz w:val="24"/>
          <w:szCs w:val="24"/>
        </w:rPr>
        <w:t>17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лное наименование закупаемых товаров  – №1225 «</w:t>
      </w:r>
      <w:r>
        <w:rPr>
          <w:sz w:val="24"/>
          <w:szCs w:val="24"/>
          <w:lang w:eastAsia="en-US"/>
        </w:rPr>
        <w:t>Аксессуары для ванной комнаты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5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KC trade company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0 5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2:48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 </w:t>
            </w:r>
            <w:r>
              <w:rPr>
                <w:sz w:val="24"/>
                <w:szCs w:val="24"/>
              </w:rPr>
              <w:t>4 418 2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4 5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4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Dialog professional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7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0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ститут повышения квалификации персона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Сабралиев А.М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15 262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4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Бузаушин Д.Т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2 434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6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AKC trade company» </w:t>
      </w: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ценовое предложение потенциального поставщика не соответствует  требованиям, предусмотренным пунктом 95 Правил, а именно: не указанно место и срок поставки товара</w:t>
      </w:r>
      <w:r>
        <w:rPr>
          <w:b w:val="false"/>
          <w:sz w:val="24"/>
          <w:szCs w:val="24"/>
        </w:rPr>
        <w:t>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- 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Dialog professional group» - </w:t>
      </w:r>
      <w:r>
        <w:rPr>
          <w:b w:val="false"/>
          <w:bCs/>
          <w:sz w:val="24"/>
          <w:szCs w:val="24"/>
        </w:rPr>
        <w:t>предлагаемые потенциальным поставщиком товар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Институт повышения квалификации персонала» - </w:t>
      </w:r>
      <w:r>
        <w:rPr>
          <w:b w:val="false"/>
          <w:bCs/>
          <w:sz w:val="24"/>
          <w:szCs w:val="24"/>
        </w:rPr>
        <w:t>предлагаемые потенциальным поставщиком товар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/>
      </w:pPr>
      <w:bookmarkStart w:id="0" w:name="OLE_LINK6"/>
      <w:bookmarkStart w:id="1" w:name="OLE_LINK5"/>
      <w:bookmarkEnd w:id="0"/>
      <w:bookmarkEnd w:id="1"/>
      <w:r>
        <w:rPr>
          <w:sz w:val="24"/>
          <w:szCs w:val="24"/>
        </w:rPr>
        <w:t xml:space="preserve">ИП «Сабралиев А.М.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ИП «Бузаушин Д.Т.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4 404 50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6" w:name="OLE_LINK4"/>
      <w:bookmarkStart w:id="7" w:name="OLE_LINK3"/>
      <w:bookmarkEnd w:id="6"/>
      <w:bookmarkEnd w:id="7"/>
      <w:r>
        <w:rPr>
          <w:b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олное наименование закупаемых товаров  – №1226 «Кухонное оборудование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5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риос-Тех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9 989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2:5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Совместное Казахстанско-Российское Предприятие «Торговый Дизай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2 908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1:20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2 5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8" w:name="OLE_LINK2"/>
            <w:bookmarkStart w:id="9" w:name="OLE_LINK1"/>
            <w:r>
              <w:rPr>
                <w:sz w:val="24"/>
                <w:szCs w:val="24"/>
              </w:rPr>
              <w:t xml:space="preserve">4 723 750 </w:t>
            </w:r>
            <w:bookmarkEnd w:id="8"/>
            <w:bookmarkEnd w:id="9"/>
            <w:r>
              <w:rPr>
                <w:sz w:val="24"/>
                <w:szCs w:val="24"/>
              </w:rPr>
              <w:t>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4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Dialog professional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7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0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ститут повышения квалификации персона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1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2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ТОО «Триос-Техно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Совместное Казахстанско-Российское Предприятие «Торговый Дизайн» - </w:t>
      </w:r>
      <w:r>
        <w:rPr>
          <w:b w:val="false"/>
          <w:bCs/>
          <w:sz w:val="24"/>
          <w:szCs w:val="24"/>
        </w:rPr>
        <w:t>ценовое предложение потенциального поставщика не соответствует  требованиям, предусмотренным пунктом 95 Правил, а именно наименование поставляемых товаров представлено без соблюдения условий, предусмотренных в информации о проведении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 Заказчика, потенциальный поставщик не согласен либо предлагает изменить и (или) дополнить условия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Dialog professional group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Институт повышения квалификации персонала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OLE_LINK4"/>
      <w:bookmarkStart w:id="11" w:name="OLE_LINK3"/>
      <w:bookmarkStart w:id="12" w:name="OLE_LINK4"/>
      <w:bookmarkStart w:id="13" w:name="OLE_LINK3"/>
      <w:bookmarkEnd w:id="12"/>
      <w:bookmarkEnd w:id="13"/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4 723 75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Полное наименование закупаемых товаров  – №1227 «Котлы и кастрюли для приготовления пищи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Совместное Казахстанско-Российское Предприятие «Торговый Дизай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6 256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1:20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2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9 64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4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Совместное Казахстанско-Российское Предприятие «Торговый Дизайн» - </w:t>
      </w:r>
      <w:r>
        <w:rPr>
          <w:b w:val="false"/>
          <w:bCs/>
          <w:sz w:val="24"/>
          <w:szCs w:val="24"/>
        </w:rPr>
        <w:t>ценовое предложение потенциального поставщика не соответствует  требованиям, предусмотренным пунктом 95 Правил, а именно наименование поставляемых товаров представлено без соблюдения условий, предусмотренных в информации о проведении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 Заказчика, потенциальный поставщик не согласен либо предлагает изменить и (или) дополнить условия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1 889 64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4" w:name="OLE_LINK10"/>
      <w:bookmarkStart w:id="15" w:name="OLE_LINK9"/>
      <w:bookmarkEnd w:id="14"/>
      <w:bookmarkEnd w:id="15"/>
      <w:r>
        <w:rPr>
          <w:b/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Полное наименование закупаемых товаров  – №1228 «Столовая посуд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KC trade company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35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2:48</w:t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3 685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1 2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4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Dialog professional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0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ститут повышения квалификации персона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8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Сабралиев А.М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3 2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4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Бузаушин Д.Т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7 18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6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ТОО «AKC trade company» </w:t>
      </w: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ценовое предложение потенциального поставщика не соответствует  требованиям, предусмотренным пунктом 95 Правил, а именно: не указанно место и срок поставки товара</w:t>
      </w:r>
      <w:r>
        <w:rPr>
          <w:b w:val="false"/>
          <w:sz w:val="24"/>
          <w:szCs w:val="24"/>
        </w:rPr>
        <w:t>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- 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Dialog professional group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Институт повышения квалификации персонала» - </w:t>
      </w:r>
      <w:r>
        <w:rPr>
          <w:b w:val="false"/>
          <w:bCs/>
          <w:sz w:val="24"/>
          <w:szCs w:val="24"/>
        </w:rPr>
        <w:t>предлагаемые потенциальным поставщиком товар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ИП «Сабралиев А.М.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ИП «Бузаушин Д.Т.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3 621 20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bookmarkStart w:id="16" w:name="OLE_LINK10"/>
      <w:bookmarkStart w:id="17" w:name="OLE_LINK9"/>
      <w:bookmarkStart w:id="18" w:name="OLE_LINK10"/>
      <w:bookmarkStart w:id="19" w:name="OLE_LINK9"/>
      <w:bookmarkEnd w:id="18"/>
      <w:bookmarkEnd w:id="19"/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Полное наименование закупаемых товаров  – №1229 «Тележки для транспортировки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6 6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0" w:name="OLE_LINK8"/>
            <w:bookmarkStart w:id="21" w:name="OLE_LINK7"/>
            <w:r>
              <w:rPr>
                <w:sz w:val="24"/>
                <w:szCs w:val="24"/>
              </w:rPr>
              <w:t>2 401 400</w:t>
            </w:r>
            <w:bookmarkEnd w:id="20"/>
            <w:bookmarkEnd w:id="21"/>
            <w:r>
              <w:rPr>
                <w:sz w:val="24"/>
                <w:szCs w:val="24"/>
              </w:rPr>
              <w:t xml:space="preserve">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4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Бузаушин Д.Т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4 4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6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ИП «Бузаушин Д.Т.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2 401 40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Полное наименование закупаемых товаров  – №1230 «Постельные принадлежности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орговый комплекс «Батыс Sistem LTD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61 066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1 в 10:0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KC trade company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425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2:48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Smile's LTD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9 908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4:55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4 4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1 26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4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Dialog professional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3 345,5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0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ститут повышения квалификации персона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8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Сабралиев А.М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9 86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4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Бузаушин Д.Т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9 2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6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ТОО «Торговый комплекс «Батыс Sistem LTD» </w:t>
      </w: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ценовое предложение потенциального поставщика не соответствует  требованиям, предусмотренным пунктом 95 Правил, а именно: не указанно место и срок поставки товара</w:t>
      </w:r>
      <w:r>
        <w:rPr>
          <w:b w:val="false"/>
          <w:sz w:val="24"/>
          <w:szCs w:val="24"/>
        </w:rPr>
        <w:t>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сутствует техническая часть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ТОО «AKC trade company» </w:t>
      </w: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ценовое предложение потенциального поставщика не соответствует  требованиям, предусмотренным пунктом 95 Правил, а именно: не указанно место и срок поставки товара</w:t>
      </w:r>
      <w:r>
        <w:rPr>
          <w:b w:val="false"/>
          <w:sz w:val="24"/>
          <w:szCs w:val="24"/>
        </w:rPr>
        <w:t>;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Smile's LTD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Dialog professional group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Институт повышения квалификации персонала» - </w:t>
      </w:r>
      <w:r>
        <w:rPr>
          <w:b w:val="false"/>
          <w:bCs/>
          <w:sz w:val="24"/>
          <w:szCs w:val="24"/>
        </w:rPr>
        <w:t>предлагаемые потенциальным поставщиком товар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ИП «Сабралиев А.М.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ИП «Бузаушин Д.Т.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2 381 26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7. </w:t>
      </w:r>
      <w:r>
        <w:rPr>
          <w:b w:val="false"/>
          <w:bCs/>
          <w:sz w:val="24"/>
          <w:szCs w:val="24"/>
        </w:rPr>
        <w:t>АО «РД «КазМунайГаз» в срок не более 20 календарных дней заключить договор с победителем закупок способом запроса ценовых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ректор департамент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актов и закупок                                                       ________________   Турткарин А.Б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ректор департамент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гистики                            </w:t>
        <w:tab/>
        <w:tab/>
        <w:tab/>
        <w:tab/>
        <w:tab/>
        <w:t>________________    Мочалов Д.В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>Исп. Ахметов Б.А., тел. (97-75-46)</w:t>
      </w:r>
    </w:p>
    <w:sectPr>
      <w:type w:val="nextPage"/>
      <w:pgSz w:w="11906" w:h="16838"/>
      <w:pgMar w:left="1260" w:right="851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46:00Z</dcterms:created>
  <dc:creator> </dc:creator>
  <dc:description/>
  <cp:keywords/>
  <dc:language>en-US</dc:language>
  <cp:lastModifiedBy>B.Akhmetov</cp:lastModifiedBy>
  <cp:lastPrinted>2011-04-06T15:05:00Z</cp:lastPrinted>
  <dcterms:modified xsi:type="dcterms:W3CDTF">2011-07-18T12:29:00Z</dcterms:modified>
  <cp:revision>51</cp:revision>
  <dc:subject/>
  <dc:title>«Утверждено»</dc:title>
</cp:coreProperties>
</file>