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тверждаю: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правляющий директор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логистике и контрактам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О «РД «КазМунайГаз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Салимов Э.Р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отокол итогов закупок товаров способом запроса ценовых предложе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4"/>
          <w:szCs w:val="24"/>
        </w:rPr>
        <w:t>г. Астана                                                             № Ц/48- от «18» июля 2011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Заказчик: </w:t>
      </w:r>
      <w:r>
        <w:rPr>
          <w:sz w:val="24"/>
          <w:szCs w:val="24"/>
        </w:rPr>
        <w:t xml:space="preserve">Акционерное Общество «Разведка Добыча «КазМунайГаз» (инд. 010000, Республика Казахстан, г.Астана, </w:t>
      </w:r>
      <w:r>
        <w:rPr>
          <w:sz w:val="24"/>
          <w:szCs w:val="24"/>
          <w:lang w:val="kk-KZ"/>
        </w:rPr>
        <w:t xml:space="preserve">пр. Кабанбай батыра, </w:t>
      </w:r>
      <w:r>
        <w:rPr>
          <w:sz w:val="24"/>
          <w:szCs w:val="24"/>
        </w:rPr>
        <w:t>17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рганизатор закупок: </w:t>
      </w:r>
      <w:r>
        <w:rPr>
          <w:sz w:val="24"/>
          <w:szCs w:val="24"/>
        </w:rPr>
        <w:t xml:space="preserve">АО «Разведка Добыча «КазМунайГаз» (инд. 010000, Республика Казахстан, г. Астана, </w:t>
      </w:r>
      <w:r>
        <w:rPr>
          <w:sz w:val="24"/>
          <w:szCs w:val="24"/>
          <w:lang w:val="kk-KZ"/>
        </w:rPr>
        <w:t xml:space="preserve">пр. Кабанбай батыра, </w:t>
      </w:r>
      <w:r>
        <w:rPr>
          <w:sz w:val="24"/>
          <w:szCs w:val="24"/>
        </w:rPr>
        <w:t>17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Полное наименование закупаемых товаров  – №1231 «</w:t>
      </w:r>
      <w:r>
        <w:rPr>
          <w:sz w:val="24"/>
          <w:szCs w:val="24"/>
          <w:lang w:eastAsia="en-US"/>
        </w:rPr>
        <w:t>Мини-АТС с телефонными аппаратами»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тенциальные поставщики представили конверты с ценовым предложением до истечения окончательного срока представления ценовы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3"/>
        <w:gridCol w:w="3600"/>
        <w:gridCol w:w="2337"/>
      </w:tblGrid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, включая все расходы потенциального поставщика по поставке товаров, выполнению работ, оказанию услуг (без учета НД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едоставления ценового предложения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3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5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5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Ценовые предложения потенциальных поставщиков не отклонялись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сопоставления ценовых предложений победителем закупок товаров способом запроса ценовых предложений признано ТОО «Милорд» с суммой предложения 885 000 тг., как поставщик, предложивший наименьшее ценовое предложен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OLE_LINK4"/>
      <w:bookmarkStart w:id="1" w:name="OLE_LINK3"/>
      <w:bookmarkEnd w:id="0"/>
      <w:bookmarkEnd w:id="1"/>
      <w:r>
        <w:rPr>
          <w:b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Полное наименование закупаемых товаров  – №1232 «Аудио-видео аппаратур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тенциальные поставщики представили конверты с ценовым предложением до истечения окончательного срока представления ценовы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3"/>
        <w:gridCol w:w="3600"/>
        <w:gridCol w:w="2337"/>
      </w:tblGrid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, включая все расходы потенциального поставщика по поставке товаров, выполнению работ, оказанию услуг (без учета НД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едоставления ценового предложения</w:t>
            </w:r>
          </w:p>
        </w:tc>
      </w:tr>
      <w:tr>
        <w:trPr>
          <w:trHeight w:val="5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1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3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4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5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Сабралиев А.М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5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«Бузаушин Д.Т.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0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7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Жастар Сервис Плю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8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Pro Image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OLE_LINK12"/>
            <w:bookmarkStart w:id="3" w:name="OLE_LINK11"/>
            <w:r>
              <w:rPr>
                <w:sz w:val="24"/>
                <w:szCs w:val="24"/>
              </w:rPr>
              <w:t xml:space="preserve">1 550 000 </w:t>
            </w:r>
            <w:bookmarkEnd w:id="2"/>
            <w:bookmarkEnd w:id="3"/>
            <w:r>
              <w:rPr>
                <w:sz w:val="24"/>
                <w:szCs w:val="24"/>
              </w:rPr>
              <w:t>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9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Ценовые предложения следующих потенциальных поставщиков отклонялись:</w:t>
      </w:r>
    </w:p>
    <w:p>
      <w:pPr>
        <w:pStyle w:val="TextBody"/>
        <w:jc w:val="both"/>
        <w:rPr/>
      </w:pPr>
      <w:bookmarkStart w:id="4" w:name="OLE_LINK4"/>
      <w:bookmarkStart w:id="5" w:name="OLE_LINK3"/>
      <w:bookmarkEnd w:id="4"/>
      <w:bookmarkEnd w:id="5"/>
      <w:r>
        <w:rPr>
          <w:sz w:val="24"/>
          <w:szCs w:val="24"/>
        </w:rPr>
        <w:t xml:space="preserve">ИП «Сабралиев А.М.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ИП «Бузаушин Д.Т.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ТОО «Жастар Сервис Плюс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сопоставления ценовых предложений победителем закупок товаров способом запроса ценовых предложений признано ТОО «Pro Image» с суммой предложения 1 550 000  тг., как поставщик, предложивший наименьшее ценовое предложен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Полное наименование закупаемых товаров  – №1233 «Столы производственные кухонные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тенциальные поставщики представили конверты с ценовым предложением до истечения окончательного срока представления ценовы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3"/>
        <w:gridCol w:w="3600"/>
        <w:gridCol w:w="2337"/>
      </w:tblGrid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, включая все расходы потенциального поставщика по поставке товаров, выполнению работ, оказанию услуг (без учета НД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едоставления ценового предложения</w:t>
            </w:r>
          </w:p>
        </w:tc>
      </w:tr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Совместное Казахстанско-Российское Предприятие «Торговый Дизай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6 044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07.2011 в 11:20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8 8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3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6" w:name="OLE_LINK14"/>
            <w:bookmarkStart w:id="7" w:name="OLE_LINK13"/>
            <w:r>
              <w:rPr>
                <w:sz w:val="24"/>
                <w:szCs w:val="24"/>
              </w:rPr>
              <w:t>1 967 300</w:t>
            </w:r>
            <w:bookmarkEnd w:id="6"/>
            <w:bookmarkEnd w:id="7"/>
            <w:r>
              <w:rPr>
                <w:sz w:val="24"/>
                <w:szCs w:val="24"/>
              </w:rPr>
              <w:t xml:space="preserve">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5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Dialog professional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0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1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ститут повышения квалификации персона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802 000 тг.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3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Ценовые предложения следующих потенциальных поставщиков отклонялись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Совместное Казахстанско-Российское Предприятие «Торговый Дизайн» - </w:t>
      </w:r>
      <w:r>
        <w:rPr>
          <w:b w:val="false"/>
          <w:bCs/>
          <w:sz w:val="24"/>
          <w:szCs w:val="24"/>
        </w:rPr>
        <w:t>ценовое предложение потенциального поставщика не соответствует  требованиям, предусмотренным пунктом 95 Правил, а именно наименование поставляемых товаров представлено без соблюдения условий, предусмотренных в информации о проведении закупок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 Заказчика, потенциальный поставщик не согласен либо предлагает изменить и (или) дополнить условия закупок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Dialog professional group» </w:t>
      </w:r>
      <w:bookmarkStart w:id="8" w:name="OLE_LINK16"/>
      <w:bookmarkStart w:id="9" w:name="OLE_LINK15"/>
      <w:r>
        <w:rPr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bookmarkEnd w:id="8"/>
      <w:bookmarkEnd w:id="9"/>
      <w:r>
        <w:rPr>
          <w:sz w:val="24"/>
          <w:szCs w:val="24"/>
        </w:rPr>
        <w:t xml:space="preserve">ТОО «Институт повышения квалификации персонала» - </w:t>
      </w:r>
      <w:r>
        <w:rPr>
          <w:b w:val="false"/>
          <w:bCs/>
          <w:sz w:val="24"/>
          <w:szCs w:val="24"/>
        </w:rPr>
        <w:t>предлагаемые потенциальным поставщиком товар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сопоставления ценовых предложений победителем закупок товаров способом запроса ценовых предложений признано ТОО «Милорд» с суммой предложения 1 967 300 тг., как поставщик, предложивший наименьшее ценовое предложение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0" w:name="OLE_LINK10"/>
      <w:bookmarkStart w:id="11" w:name="OLE_LINK9"/>
      <w:bookmarkEnd w:id="10"/>
      <w:bookmarkEnd w:id="11"/>
      <w:r>
        <w:rPr>
          <w:b/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Полное наименование закупаемых товаров  – №1234 «Принадлежности для глажки белья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тенциальные поставщики представили конверты с ценовым предложением до истечения окончательного срока представления ценовы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3"/>
        <w:gridCol w:w="3600"/>
        <w:gridCol w:w="2337"/>
      </w:tblGrid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, включая все расходы потенциального поставщика по поставке товаров, выполнению работ, оказанию услуг (без учета НД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едоставления ценового предложения</w:t>
            </w:r>
          </w:p>
        </w:tc>
      </w:tr>
      <w:tr>
        <w:trPr>
          <w:trHeight w:val="3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2 5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3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2" w:name="OLE_LINK18"/>
            <w:bookmarkStart w:id="13" w:name="OLE_LINK17"/>
            <w:r>
              <w:rPr>
                <w:sz w:val="24"/>
                <w:szCs w:val="24"/>
              </w:rPr>
              <w:t>3 201 950</w:t>
            </w:r>
            <w:bookmarkEnd w:id="12"/>
            <w:bookmarkEnd w:id="13"/>
            <w:r>
              <w:rPr>
                <w:sz w:val="24"/>
                <w:szCs w:val="24"/>
              </w:rPr>
              <w:t xml:space="preserve">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5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bookmarkStart w:id="14" w:name="OLE_LINK10"/>
      <w:bookmarkStart w:id="15" w:name="OLE_LINK9"/>
      <w:bookmarkEnd w:id="14"/>
      <w:bookmarkEnd w:id="15"/>
      <w:r>
        <w:rPr>
          <w:b w:val="false"/>
          <w:bCs/>
          <w:sz w:val="24"/>
          <w:szCs w:val="24"/>
        </w:rPr>
        <w:t>Ценовые предложения потенциальных поставщиков не отклонялись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сопоставления ценовых предложений победителем закупок товаров способом запроса ценовых предложений признано ТОО «Милорд» с суммой предложения 3 201 950 тг., как поставщик, предложивший наименьшее ценовое предложение</w:t>
      </w:r>
      <w:r>
        <w:rPr>
          <w:color w:val="000000"/>
          <w:sz w:val="24"/>
          <w:szCs w:val="24"/>
        </w:rPr>
        <w:t>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Полное наименование закупаемых товаров  – №1235 «Линия раздачи пищи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ющие потенциальные поставщики представили конверты с ценовым предложением до истечения окончательного срока представления ценовы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3"/>
        <w:gridCol w:w="3600"/>
        <w:gridCol w:w="2337"/>
      </w:tblGrid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, включая все расходы потенциального поставщика по поставке товаров, выполнению работ, оказанию услуг (без учета НД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едоставления ценового предложения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Совместное Казахстанско-Российское Предприятие «Торговый Дизай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00 714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1:20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0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3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6" w:name="OLE_LINK20"/>
            <w:bookmarkStart w:id="17" w:name="OLE_LINK19"/>
            <w:r>
              <w:rPr>
                <w:sz w:val="24"/>
                <w:szCs w:val="24"/>
              </w:rPr>
              <w:t xml:space="preserve">4 100 000 </w:t>
            </w:r>
            <w:bookmarkEnd w:id="16"/>
            <w:bookmarkEnd w:id="17"/>
            <w:r>
              <w:rPr>
                <w:sz w:val="24"/>
                <w:szCs w:val="24"/>
              </w:rPr>
              <w:t>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5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Dialog professional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5 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1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Институт повышения квалификации персона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0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3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Ценовые предложения следующих потенциальных поставщиков отклонялись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Совместное Казахстанско-Российское Предприятие «Торговый Дизайн» - </w:t>
      </w:r>
      <w:r>
        <w:rPr>
          <w:b w:val="false"/>
          <w:bCs/>
          <w:sz w:val="24"/>
          <w:szCs w:val="24"/>
        </w:rPr>
        <w:t>ценовое предложение потенциального поставщика не соответствует  требованиям, предусмотренным пунктом 95 Правил, а именно наименование поставляемых товаров представлено без соблюдения условий, предусмотренных в информации о проведении закупок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 Заказчика, потенциальный поставщик не согласен либо предлагает изменить и (или) дополнить условия закупок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Dialog professional group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Институт повышения квалификации персонала» - </w:t>
      </w:r>
      <w:r>
        <w:rPr>
          <w:b w:val="false"/>
          <w:bCs/>
          <w:sz w:val="24"/>
          <w:szCs w:val="24"/>
        </w:rPr>
        <w:t>предлагаемые потенциальным поставщиком товар, не соответствует требованиям технической спецификации, а именно не указан гарантийный период това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сопоставления ценовых предложений победителем закупок товаров способом запроса ценовых предложений признано ТОО «Милорд» с суммой предложения 4 100 000 тг., как поставщик, предложивший наименьшее ценовое предложение</w:t>
      </w:r>
      <w:r>
        <w:rPr>
          <w:color w:val="000000"/>
          <w:sz w:val="24"/>
          <w:szCs w:val="24"/>
        </w:rPr>
        <w:t>.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Полное наименование закупаемых товаров  – №1236 «Холодильное оборудование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Следующие потенциальные поставщики представили конверты с ценовым предложением до истечения окончательного срока представления ценовых предложений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3"/>
        <w:gridCol w:w="3600"/>
        <w:gridCol w:w="2337"/>
      </w:tblGrid>
      <w:tr>
        <w:trPr>
          <w:trHeight w:val="7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, включая все расходы потенциального поставщика по поставке товаров, выполнению работ, оказанию услуг (без учета НД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предоставления ценового предложения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Совместное Казахстанско-Российское Предприятие «Торговый Дизай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8 21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1:20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риос-Техн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8 729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2:52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л Хаус Атыра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0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3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Милор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7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25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Dialog professional group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66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1</w:t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О «Институт повышения квалификации персонал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 тг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11 в 15:43</w:t>
            </w:r>
          </w:p>
        </w:tc>
      </w:tr>
    </w:tbl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Ценовые предложения следующих потенциальных поставщиков отклонялись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О «Совместное Казахстанско-Российское Предприятие «Торговый Дизайн» - </w:t>
      </w:r>
      <w:r>
        <w:rPr>
          <w:b w:val="false"/>
          <w:bCs/>
          <w:sz w:val="24"/>
          <w:szCs w:val="24"/>
        </w:rPr>
        <w:t>ценовое предложение потенциального поставщика не соответствует  требованиям, предусмотренным пунктом 95 Правил, а именно наименование поставляемых товаров представлено без соблюдения условий, предусмотренных в информации о проведении закупок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 Заказчика, потенциальный поставщик не согласен либо предлагает изменить и (или) дополнить условия закупок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Триос-Техно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Dialog professional group» - </w:t>
      </w:r>
      <w:r>
        <w:rPr>
          <w:b w:val="false"/>
          <w:bCs/>
          <w:sz w:val="24"/>
          <w:szCs w:val="24"/>
        </w:rPr>
        <w:t>предлагаемые потенциальным поставщиком товары, не соответствует требованиям технической спецификации, а именно не указан гарантийный период товара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ОО «Институт повышения квалификации персонала» - </w:t>
      </w:r>
      <w:r>
        <w:rPr>
          <w:b w:val="false"/>
          <w:bCs/>
          <w:sz w:val="24"/>
          <w:szCs w:val="24"/>
        </w:rPr>
        <w:t>предлагаемые потенциальным поставщиком товар, не соответствует требованиям технической спецификации, а именно не указан гарантийный период това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сопоставления ценовых предложений победителем закупок товаров способом запроса ценовых предложений признано ТОО «Милорд» с суммой предложения 5 197 000 тг., как поставщик, предложивший наименьшее ценовое предложение</w:t>
      </w:r>
      <w:r>
        <w:rPr>
          <w:color w:val="000000"/>
          <w:sz w:val="24"/>
          <w:szCs w:val="24"/>
        </w:rPr>
        <w:t>.</w:t>
      </w:r>
    </w:p>
    <w:p>
      <w:pPr>
        <w:pStyle w:val="TextBody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7. </w:t>
      </w:r>
      <w:r>
        <w:rPr>
          <w:b w:val="false"/>
          <w:bCs/>
          <w:sz w:val="24"/>
          <w:szCs w:val="24"/>
        </w:rPr>
        <w:t>АО «РД «КазМунайГаз» в срок не более 20 календарных дней заключить договор с победителем закупок способом запроса ценовых пред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иректор департамент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актов и закупок                                                       ________________   Турткарин А.Б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иректор департамента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гистики                            </w:t>
        <w:tab/>
        <w:tab/>
        <w:tab/>
        <w:tab/>
        <w:tab/>
        <w:t>________________    Мочалов Д.В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olor w:val="000000"/>
        </w:rPr>
        <w:t>Исп. Ахметов Б.А., тел. (97-75-46)</w:t>
      </w:r>
    </w:p>
    <w:sectPr>
      <w:type w:val="nextPage"/>
      <w:pgSz w:w="11906" w:h="16838"/>
      <w:pgMar w:left="1260" w:right="851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46:00Z</dcterms:created>
  <dc:creator> </dc:creator>
  <dc:description/>
  <cp:keywords/>
  <dc:language>en-US</dc:language>
  <cp:lastModifiedBy>B.Akhmetov</cp:lastModifiedBy>
  <cp:lastPrinted>2011-07-18T18:39:00Z</cp:lastPrinted>
  <dcterms:modified xsi:type="dcterms:W3CDTF">2011-07-18T12:39:00Z</dcterms:modified>
  <cp:revision>52</cp:revision>
  <dc:subject/>
  <dc:title>«Утверждено»</dc:title>
</cp:coreProperties>
</file>