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Услуги по изготовлению спецодежды, спецобуви и необходимых средств индивидуальной защиты (СИЗ) для работников центрального аппарата и членов постоянно-действующей комиссии (ПДК) аппарата управления», №2 «Услуги по проведению независимого экологического аудита и оценка экологических рисков по отчету компании «Амек», №3 «Услуги по полиграфическому изданию нормативно-технической документации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.Астана</w:t>
        <w:tab/>
        <w:tab/>
        <w:tab/>
        <w:tab/>
        <w:tab/>
        <w:tab/>
        <w:t xml:space="preserve">            №Т/274.1–</w:t>
      </w:r>
      <w:bookmarkEnd w:id="0"/>
      <w:bookmarkEnd w:id="1"/>
      <w:r>
        <w:rPr>
          <w:color w:val="000000"/>
          <w:sz w:val="24"/>
          <w:szCs w:val="24"/>
        </w:rPr>
        <w:t>ДОТиОС от 19 июля 2011г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5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иректор по </w:t>
            </w:r>
            <w:r>
              <w:rPr>
                <w:bCs/>
                <w:sz w:val="24"/>
                <w:szCs w:val="24"/>
              </w:rPr>
              <w:t>технике безопасности, охране здоровья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ина С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инженер </w:t>
            </w:r>
            <w:r>
              <w:rPr>
                <w:bCs/>
                <w:sz w:val="24"/>
                <w:szCs w:val="24"/>
              </w:rPr>
              <w:t>департамента охраны труда и окружающей среды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женер </w:t>
            </w:r>
            <w:r>
              <w:rPr>
                <w:bCs/>
                <w:sz w:val="24"/>
                <w:szCs w:val="24"/>
              </w:rPr>
              <w:t>департамента охраны труда и окружающей среды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йсекенов Н.Х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женер </w:t>
            </w:r>
            <w:r>
              <w:rPr>
                <w:bCs/>
                <w:sz w:val="24"/>
                <w:szCs w:val="24"/>
              </w:rPr>
              <w:t>департамента охраны труда и окружающей среды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 июля 2011 года в 15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 </w:t>
      </w:r>
      <w:r>
        <w:rPr>
          <w:color w:val="000000"/>
          <w:sz w:val="24"/>
          <w:szCs w:val="24"/>
        </w:rPr>
        <w:t>№1 «Услуги по изготовлению спецодежды, спецобуви и необходимых средств индивидуальной защиты (СИЗ) для работников центрального аппарата и членов постоянно-действующей комиссии (ПДК) аппарата управления», №2 «Услуги по проведению независимого экологического аудита и оценка экологических рисков по отчету компании «Амек», №3 «Услуги по полиграфическому изданию нормативно-технической документации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41"/>
        <w:gridCol w:w="2520"/>
        <w:gridCol w:w="216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изготовлению спецодежды, спецобуви и необходимых средств индивидуальной защиты (СИЗ) для работников центрального аппарата и членов постоянно-действующей комиссии (ПДК) аппарата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Oil Provision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ирентаева, 5, офис 20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56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Промснаб Импэк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рк.Коктем, д.49, кв.6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00 ми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проведению независимого экологического аудита и оценка экологических рисков по отчету компании «Ам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BC Process Technology Limi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ритания, КТ12 1RZ, Суррей, г.Валтон он Темз, Хершам роуд, 42-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10 ми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полиграфическому изданию нормативно-технической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Издательский дом «АкПо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Алтынемел, дом 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15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отенциальные поставщики отсутствовал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bookmarkStart w:id="2" w:name="_Hlk293924843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стафина С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уйсекенов Н.Х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1-13T18:12:00Z</cp:lastPrinted>
  <dcterms:modified xsi:type="dcterms:W3CDTF">2011-07-20T06:08:00Z</dcterms:modified>
  <cp:revision>70</cp:revision>
  <dc:subject/>
  <dc:title>Протокол вскрытия конвертов с заявками на участие </dc:title>
</cp:coreProperties>
</file>