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услуг по лоту №1 «Услуги  по техническому обслуживанию автомобилей импортного производства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71.1-МЭД от 19.07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сан Маккарим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73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олат Абу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раз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ерик Тыныш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по транспорту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галиев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22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9.07.2011 года в 10 час.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17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Услуги  по техническому обслуживанию автомобилей импортного производ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ранс-Ойл ББ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.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7.2011г.       в 17:45ч.</w:t>
            </w:r>
          </w:p>
        </w:tc>
      </w:tr>
      <w:tr>
        <w:trPr>
          <w:trHeight w:val="10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Жаух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-т Сатпаева, д.32, кв.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11г.       в 09:00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Надеж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Джангельдина. д.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11г.       в 09:05ч.</w:t>
            </w:r>
          </w:p>
        </w:tc>
      </w:tr>
      <w:tr>
        <w:trPr>
          <w:trHeight w:val="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Форс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-н 2, д.7, кв.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11г.       в 09:1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едставители потенциальных поставщиков не присутствовали. 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разов Б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6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2-03T09:58:00Z</cp:lastPrinted>
  <dcterms:modified xsi:type="dcterms:W3CDTF">2011-07-20T03:16:00Z</dcterms:modified>
  <cp:revision>731</cp:revision>
  <dc:subject/>
  <dc:title> Протокол вскрытия конвертов с заявками на участие в конкурсе</dc:title>
</cp:coreProperties>
</file>