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у №1 «</w:t>
      </w:r>
      <w:r>
        <w:rPr>
          <w:b/>
          <w:color w:val="000000"/>
          <w:lang w:val="kk-KZ"/>
        </w:rPr>
        <w:t>Работы по очистке трудноразрушаемой эмульсии на декантирующей центрифуге</w:t>
      </w:r>
      <w:r>
        <w:rPr>
          <w:b/>
          <w:color w:val="000000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277.1-ДУП от </w:t>
            </w:r>
            <w:r>
              <w:rPr>
                <w:color w:val="000000"/>
                <w:lang w:val="kk-KZ"/>
              </w:rPr>
              <w:t>21</w:t>
            </w:r>
            <w:r>
              <w:rPr>
                <w:color w:val="000000"/>
              </w:rPr>
              <w:t>.07.2011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лейменов Женисбек Иманма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добычи нефти и газ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контрактов и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илмагамбет Нурбол Сембай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добычи нефти и газ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скибаев Куан Бердавл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добычи нефти и газ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 xml:space="preserve">Худайбергенова Карлыгаш Бактыгалиевна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охраны труда и окружающей сред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 xml:space="preserve">Кызамбаев Кошбай Балапашевич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контрактов и закупо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1.07.2011 года в 11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06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Работы по очистке трудноразрушаемой эмульсии на декантирующей центрифуг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Мунай-Эколог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Тимирязева 42, Атакент, Экспо-Сити, Павильон 23 «а», офис 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.07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5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Ж.И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илмагамбет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скибаев К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Худайбергенова К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ызамбаев К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1-04-27T14:18:00Z</cp:lastPrinted>
  <dcterms:modified xsi:type="dcterms:W3CDTF">2011-07-21T10:12:00Z</dcterms:modified>
  <cp:revision>182</cp:revision>
  <dc:subject/>
  <dc:title> Акционерное общество «Разведка Добыча «КазМунайГаз»</dc:title>
</cp:coreProperties>
</file>