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1 «Автотранспортные услуги по разовым заявкам», №2 «Услуги по предоставлению спортивного зала и инвентаря», №3 «Услуги по предоставлению спортивного зала и инвентаря»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 xml:space="preserve">    </w:t>
      </w:r>
      <w:bookmarkStart w:id="2" w:name="OLE_LINK2"/>
      <w:bookmarkStart w:id="3" w:name="OLE_LINK1"/>
      <w:r>
        <w:rPr>
          <w:color w:val="000000"/>
          <w:sz w:val="24"/>
          <w:szCs w:val="24"/>
        </w:rPr>
        <w:t xml:space="preserve">     №Т/</w:t>
      </w:r>
      <w:bookmarkEnd w:id="0"/>
      <w:bookmarkEnd w:id="1"/>
      <w:r>
        <w:rPr>
          <w:color w:val="000000"/>
          <w:sz w:val="24"/>
          <w:szCs w:val="24"/>
        </w:rPr>
        <w:t>283.1-АД от 26 июля 2011г.</w:t>
      </w:r>
      <w:bookmarkEnd w:id="2"/>
      <w:bookmarkEnd w:id="3"/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2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туов Т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персоналу и социальной политике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гельдино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административного департамента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енова Г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меститель директора админист</w:t>
            </w:r>
            <w:r>
              <w:rPr>
                <w:sz w:val="24"/>
                <w:szCs w:val="24"/>
              </w:rPr>
              <w:t>ративного департамента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яхметов А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ырханова А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женер с</w:t>
            </w:r>
            <w:r>
              <w:rPr>
                <w:sz w:val="24"/>
                <w:szCs w:val="24"/>
              </w:rPr>
              <w:t xml:space="preserve">ектора хозяйственного обеспечения </w:t>
            </w:r>
            <w:r>
              <w:rPr>
                <w:color w:val="000000"/>
                <w:sz w:val="24"/>
                <w:szCs w:val="24"/>
              </w:rPr>
              <w:t>административного департамент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 июля 2011 года в 12 час 00 мин произвела процедуру вскрытия конвертов с заявками на участие в открытом тендере по закупкам услуг</w:t>
      </w:r>
      <w:r>
        <w:rPr>
          <w:sz w:val="24"/>
          <w:szCs w:val="24"/>
        </w:rPr>
        <w:t xml:space="preserve"> по лотам </w:t>
      </w:r>
      <w:r>
        <w:rPr>
          <w:color w:val="000000"/>
          <w:sz w:val="24"/>
          <w:szCs w:val="24"/>
        </w:rPr>
        <w:t xml:space="preserve">№ 1 </w:t>
      </w:r>
      <w:r>
        <w:rPr>
          <w:b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Автотранспортные услуги по разовым заявкам», №2 «Услуги по предоставлению спортивного зала и инвентаря», №3 «Услуги по предоставлению спортивного зала и инвентаря»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81"/>
        <w:gridCol w:w="2520"/>
        <w:gridCol w:w="2700"/>
        <w:gridCol w:w="183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транспортные услуги по разовым заявк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й-Тас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стана, пр.Сарыарка, 15, оф.1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45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втоЛогист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стана, ул.Бараева, 21,  кв.13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46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ГорСервис-Корпор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Ж.Тархана, 4, каб.40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47 мин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предоставлению спортивного зала и инвент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й-Тас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стана, пр.Сарыарка, 15, оф.1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45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ГорСервис-Корпор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Ж.Тархана, 4, каб.40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47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</w:t>
            </w:r>
            <w:r>
              <w:rPr>
                <w:bCs/>
                <w:sz w:val="24"/>
                <w:szCs w:val="24"/>
                <w:lang w:val="kk-KZ"/>
              </w:rPr>
              <w:t>қ ерен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Сейфуллина, 4/1, кв.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48 ми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предоставлению спортивного зала и инвентаря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 на участие не представлены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72"/>
        <w:gridCol w:w="31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й-Тас и К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имова А.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.07.2011г. в 11 час 47 м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Хитуов Т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гельдино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енова Г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яхметов А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ырханова А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0-06-11T11:33:00Z</cp:lastPrinted>
  <dcterms:modified xsi:type="dcterms:W3CDTF">2011-07-27T03:04:00Z</dcterms:modified>
  <cp:revision>61</cp:revision>
  <dc:subject/>
  <dc:title>Протокол вскрытия конвертов с заявками на участие </dc:title>
</cp:coreProperties>
</file>