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43 «Счетчики»,</w:t>
      </w:r>
      <w:r>
        <w:rPr>
          <w:b/>
          <w:color w:val="000000"/>
        </w:rPr>
        <w:t xml:space="preserve"> </w:t>
      </w:r>
      <w:r>
        <w:rPr>
          <w:b/>
        </w:rPr>
        <w:t xml:space="preserve">№50 «Запасные части к ГЗУ Спутник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02 «Приборы для исследования скважин», №222 «Динамометр электронный</w:t>
      </w:r>
      <w:r>
        <w:rPr>
          <w:b/>
          <w:color w:val="000000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80.1-ДЛ от 26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еспече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Жайлаш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метрологии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6.07.2011 года в 10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43 «Счетч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5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4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Бахташов М.Ж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заттык, д.51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ч.</w:t>
            </w:r>
          </w:p>
        </w:tc>
      </w:tr>
      <w:tr>
        <w:trPr>
          <w:trHeight w:val="16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50 «Запасные части к ГЗУ Спу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5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16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Бахташов М.Ж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заттык, д.51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ч.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02 «Приборы для исследования сква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ОО «Интегрированные нефтегазовые технолог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краина, г.Киев, ул.Дубровицкая, д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7.2011г. </w:t>
            </w:r>
          </w:p>
          <w:p>
            <w:pPr>
              <w:pStyle w:val="Normal"/>
              <w:jc w:val="center"/>
              <w:rPr/>
            </w:pPr>
            <w:r>
              <w:rPr/>
              <w:t>в 11:35ч.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222 «Динамометр электр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TREI-Караган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пр.Сейфуллина, д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TREI-Караганд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хмудов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11г. в 09:45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6-30T16:28:00Z</cp:lastPrinted>
  <dcterms:modified xsi:type="dcterms:W3CDTF">2011-07-26T10:49:00Z</dcterms:modified>
  <cp:revision>744</cp:revision>
  <dc:subject/>
  <dc:title> Протокол вскрытия конвертов с заявками на участие в конкурсе</dc:title>
</cp:coreProperties>
</file>