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товаров по лотам: №69 «Элеваторы», №160 «Запасные части и комплектующие электровинтовых насосов», №220 «Газовый якорь», №221 «Гидрант пожарный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82.1-ДЛ от 26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12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104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3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еспече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анты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езопасности и охраны тру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Таргын Саб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добычи нефти и газа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0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 отдела контрактов и закуп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6.07.2011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left"/>
        <w:rPr/>
      </w:pPr>
      <w:r>
        <w:rPr/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60 «Запасные части и комплектующие электровинтовых насо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паева, д.3«а», кв.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5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рой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56«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21 «Гидрант пожар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Генсрой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56«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Бахташов М.Ж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д.51, кв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5. </w:t>
      </w:r>
      <w:r>
        <w:rPr>
          <w:color w:val="000000"/>
        </w:rPr>
        <w:t>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31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3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37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6-30T16:23:00Z</cp:lastPrinted>
  <dcterms:modified xsi:type="dcterms:W3CDTF">2011-07-27T09:35:00Z</dcterms:modified>
  <cp:revision>1141</cp:revision>
  <dc:subject/>
  <dc:title> Протокол вскрытия конвертов с заявками на участие в конкурсе</dc:title>
</cp:coreProperties>
</file>