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повторным закупкам услуг </w:t>
      </w:r>
      <w:r>
        <w:rPr>
          <w:b/>
          <w:sz w:val="24"/>
          <w:szCs w:val="24"/>
        </w:rPr>
        <w:t xml:space="preserve">по лоту  </w:t>
      </w:r>
      <w:r>
        <w:rPr>
          <w:b/>
          <w:color w:val="000000"/>
          <w:sz w:val="24"/>
          <w:szCs w:val="24"/>
        </w:rPr>
        <w:t>№ 1 «Гидродинамические исследования в поисково-разведочных скважинах ПФ «Эмбамунайгаз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№Т/285.1–</w:t>
      </w:r>
      <w:bookmarkEnd w:id="2"/>
      <w:bookmarkEnd w:id="3"/>
      <w:r>
        <w:rPr>
          <w:color w:val="000000"/>
          <w:sz w:val="24"/>
          <w:szCs w:val="24"/>
        </w:rPr>
        <w:t>ДУГП от 27 июля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30 мин </w:t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ай 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управления геологоразведочными проектам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27 июля 2011 года в 10 час 30 мин произвела процедуру вскрытия конвертов с заявками на участие в открытом тендере по повторным закупкам услуг</w:t>
      </w:r>
      <w:r>
        <w:rPr>
          <w:sz w:val="24"/>
          <w:szCs w:val="24"/>
        </w:rPr>
        <w:t xml:space="preserve"> по лоту </w:t>
      </w:r>
      <w:r>
        <w:rPr>
          <w:color w:val="000000"/>
          <w:sz w:val="24"/>
          <w:szCs w:val="24"/>
        </w:rPr>
        <w:t>№ 1 «Гидродинамические исследования в поисково-разведочных скважинах ПФ «Эмбамунайгаз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8"/>
        <w:gridCol w:w="2641"/>
        <w:gridCol w:w="2399"/>
        <w:gridCol w:w="187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Гидродинамические исследования в поисково-разведочных скважинах ПФ «Эмбамунайгаз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СиА Ойл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Маресьева, 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40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НИИ «Каспиймунайгаз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бая,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55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ГЕОС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гистауская обл., Мунайлинский р-н, с.о.Байкудук, произ.база «ГЕОС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Тимирязева, 42, офисный центр «Экспо-Сити», павильон 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7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ЛСТРОН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ос.Алатау, ул.Ибрагимова, 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12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отенциальные поставщики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1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яров Р.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2011г. 10 час 21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дахметов А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2011г. 10 час 22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О </w:t>
            </w:r>
            <w:r>
              <w:rPr>
                <w:color w:val="000000"/>
                <w:sz w:val="24"/>
                <w:szCs w:val="24"/>
              </w:rPr>
              <w:t>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енгужиева Г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2011г. 10 час 23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ЛС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есбаев У.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7.2011г. 10 час 24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ай 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6-02T12:43:00Z</cp:lastPrinted>
  <dcterms:modified xsi:type="dcterms:W3CDTF">2011-07-28T05:06:00Z</dcterms:modified>
  <cp:revision>75</cp:revision>
  <dc:subject/>
  <dc:title>Протокол вскрытия конвертов с заявками на участие </dc:title>
</cp:coreProperties>
</file>