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ам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7 «Блок операторный», №159 «Обувь кожаная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</w:t>
            </w:r>
            <w:r>
              <w:rPr>
                <w:color w:val="000000"/>
                <w:sz w:val="24"/>
                <w:szCs w:val="24"/>
                <w:lang w:val="kk-KZ"/>
              </w:rPr>
              <w:t>281</w:t>
            </w:r>
            <w:r>
              <w:rPr>
                <w:color w:val="000000"/>
                <w:sz w:val="24"/>
                <w:szCs w:val="24"/>
              </w:rPr>
              <w:t>.1-ДЛ от 26.0</w:t>
            </w:r>
            <w:r>
              <w:rPr>
                <w:color w:val="000000"/>
                <w:sz w:val="24"/>
                <w:szCs w:val="24"/>
                <w:lang w:val="kk-KZ"/>
              </w:rPr>
              <w:t>7</w:t>
            </w:r>
            <w:r>
              <w:rPr>
                <w:color w:val="000000"/>
                <w:sz w:val="24"/>
                <w:szCs w:val="24"/>
              </w:rPr>
              <w:t>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bookmarkStart w:id="0" w:name="_Hlk29876664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департамента логистики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ытжан Турды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менный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6 июля 2011 года в 10:30 произвела процедуру вскрытия конвертов с заявками на участие в открытом тендере </w:t>
      </w:r>
      <w:r>
        <w:rPr>
          <w:bCs/>
          <w:sz w:val="24"/>
          <w:szCs w:val="24"/>
        </w:rPr>
        <w:t>между отечественными товаропроизводителя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49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05"/>
        <w:gridCol w:w="3485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Блок операторный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асиле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011 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бувь кожаная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 Жамал-ай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1 16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тыс sistem LTD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 15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Ф Туркеста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011 9:07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30"/>
        <w:gridCol w:w="4773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асилец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,Т.Масина,67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 Жамал-ай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г. Актау 21 мкр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Покрышкина, 2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тыс sistem LTD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обе ул.Шайкенова, д.83-3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Ф Туркестан"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естан, ул.Нышанова 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681" w:type="dxa"/>
        <w:jc w:val="left"/>
        <w:tblInd w:w="-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534"/>
        <w:gridCol w:w="3163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Покрышкина, 2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несбек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ТФ Туркестан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естан, ул.Нышанов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атае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10106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8"/>
        <w:gridCol w:w="362"/>
        <w:gridCol w:w="6776"/>
      </w:tblGrid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101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10106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ытжан Турды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менный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ьжан Н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Куралул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010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26 июл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10106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8"/>
        <w:gridCol w:w="362"/>
        <w:gridCol w:w="6776"/>
      </w:tblGrid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101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10106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ытжан Турды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менный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ьжан Н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Куралул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010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42:00Z</dcterms:created>
  <dc:creator>r.mametov</dc:creator>
  <dc:description/>
  <cp:keywords/>
  <dc:language>en-US</dc:language>
  <cp:lastModifiedBy>r.mametov</cp:lastModifiedBy>
  <dcterms:modified xsi:type="dcterms:W3CDTF">2011-07-29T05:56:00Z</dcterms:modified>
  <cp:revision>4</cp:revision>
  <dc:subject/>
  <dc:title>Протокол вскрытия конвертов с заявками на участие</dc:title>
</cp:coreProperties>
</file>